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Germany wasn’t to pleased with the outcome of the treaty of Versailles because they lost all their rights to be able to have a strong army because everyone was afraid that they will come back for revenge after the meeting. Germany waited for 20 years to get their reveng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02:00Z</dcterms:created>
  <dc:creator>Freemanje</dc:creator>
  <dc:description/>
  <cp:keywords/>
  <dc:language>en-US</dc:language>
  <cp:lastModifiedBy>freemanje</cp:lastModifiedBy>
  <dcterms:modified xsi:type="dcterms:W3CDTF">2009-01-12T19:08:00Z</dcterms:modified>
  <cp:revision>1</cp:revision>
  <dc:subject/>
  <dc:title>Germany wasn’t to pleased with the outcome of the treaty of Versailles because they lost all their rights to be able to have a strong army because everyone was afraid that they will come back for revenge after the meeting</dc:title>
</cp:coreProperties>
</file>